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164538873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 »   февраля 2012года</w:t>
        <w:tab/>
        <w:tab/>
        <w:tab/>
        <w:tab/>
        <w:tab/>
        <w:tab/>
        <w:tab/>
        <w:t xml:space="preserve">     № 20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обучения населен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  район» в области гражданской обороны и защиты от чрезвычайных  ситуаций в 2011 году и задачах на 2012 учебный год.</w:t>
      </w:r>
    </w:p>
    <w:p>
      <w:pPr>
        <w:pStyle w:val="Normal"/>
        <w:ind w:left="29" w:firstLine="55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left="29" w:firstLine="55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29" w:firstLine="552"/>
        <w:jc w:val="both"/>
        <w:rPr/>
      </w:pPr>
      <w:r>
        <w:rPr>
          <w:spacing w:val="-1"/>
          <w:sz w:val="28"/>
          <w:szCs w:val="28"/>
        </w:rPr>
        <w:t>В целях улучшения качества подготовки должностных лиц, а также обуче</w:t>
        <w:softHyphen/>
      </w:r>
      <w:r>
        <w:rPr>
          <w:sz w:val="28"/>
          <w:szCs w:val="28"/>
        </w:rPr>
        <w:t xml:space="preserve">ния других групп населения района в области гражданской обороны и защиты от чрезвычайных ситуаций, в </w:t>
      </w:r>
      <w:r>
        <w:rPr>
          <w:bCs/>
          <w:color w:val="000000"/>
          <w:sz w:val="28"/>
          <w:szCs w:val="28"/>
        </w:rPr>
        <w:t xml:space="preserve">соответствии с Федеральными законами от 6.10.2003 г. №131- ФЗ «Об общих принципах организации местного самоуправления в Российской Федерации», от 21.12.94г. №68-ФЗ «О защите населения и территорий от чрезвычайных ситуаций природного и техногенного характера», от 12.02.1998г. №28-ФЗ «О гражданской обороне», от 21.12.1994г. №69-ФЗ «О пожарной безопасности», Постановлениями Правительства Российской Федерации от 2.11.2000 года №841 «Об утверждении Положения об организации обучения населения в области гражданской обороны», от 4.09.2003 года № 547 «О подготовке населения в области защиты от чрезвычайных ситуаций природного и техногенного характера»,  </w:t>
      </w:r>
      <w:r>
        <w:rPr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ind w:left="29" w:firstLine="5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тоги подготовки руководящего состава и обучения населения муниципального района «Шилкинский район»  по гражданской обороне и защите от чрезвычайных ситуаций за 2011 год и задачи на 2012 учебный год. (Приложение № 1).</w:t>
      </w:r>
    </w:p>
    <w:p>
      <w:pPr>
        <w:pStyle w:val="Normal"/>
        <w:ind w:left="29" w:firstLine="552"/>
        <w:jc w:val="both"/>
        <w:rPr/>
      </w:pPr>
      <w:r>
        <w:rPr>
          <w:sz w:val="28"/>
          <w:szCs w:val="28"/>
        </w:rPr>
        <w:t>2. Рекомендовать главам администраций городских, сельских поселений муниципального района «Шилкинский район»:</w:t>
      </w:r>
    </w:p>
    <w:p>
      <w:pPr>
        <w:pStyle w:val="Normal"/>
        <w:ind w:left="29" w:firstLine="552"/>
        <w:jc w:val="both"/>
        <w:rPr/>
      </w:pPr>
      <w:r>
        <w:rPr>
          <w:sz w:val="28"/>
          <w:szCs w:val="28"/>
        </w:rPr>
        <w:t>2.1. Подвести итоги обучение населения области гражданской обороны и защиты от чрезвычайных ситуаций природного и техногенного характера;</w:t>
      </w:r>
    </w:p>
    <w:p>
      <w:pPr>
        <w:pStyle w:val="Normal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зработать план основных мероприятий по обучению населения и вопросам гражданской защиты на 2012 год и </w:t>
      </w:r>
      <w:r>
        <w:rPr>
          <w:rFonts w:eastAsia="MS Mincho;Arial Unicode MS"/>
          <w:sz w:val="28"/>
          <w:szCs w:val="28"/>
        </w:rPr>
        <w:t xml:space="preserve">планы-графики проведения учений и тренировок,  </w:t>
      </w:r>
      <w:r>
        <w:rPr>
          <w:sz w:val="28"/>
          <w:szCs w:val="28"/>
        </w:rPr>
        <w:t>согласовав их с отделом по делам ГОЧС администрации района с доведением до всех звеньев РСЧС, руководителей предприятий и организаций;</w:t>
      </w:r>
    </w:p>
    <w:p>
      <w:pPr>
        <w:pStyle w:val="Normal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2.3.  Обеспечить исполнение плана основных мероприятий по обучению населения и графиков проведения тренировок и учений. Итоговый доклад, по выполнению мероприятий в области гражданской защиты и обучения населения, проведенных за 2012 год, предоставить в отдел ГО и ЧС администрации МР «Шилкинский район» к 1 декабря 2012 года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предприятий и организаций независимо от форм собственности, проанализировать вопросы обучения работников в области безопасности жизнедеятельности, в том числе личного состава нештатных аварийно-спасательных формирований. По итогам обучения 2011 года определить задачи и мероприятия на 2012 год, оформив их соответствующим актом организаций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по делам ГО и ЧС администрации муниципального района «Шилкинский район»»: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методическое руководство, координацию и контроль за обучением населения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</w:t>
      </w:r>
      <w:r>
        <w:rPr>
          <w:spacing w:val="-1"/>
          <w:sz w:val="28"/>
          <w:szCs w:val="28"/>
        </w:rPr>
        <w:t xml:space="preserve"> целях повышения уровня знаний населения в области гражданской обороны и защиты от чрезвычайных ситуаций, обеспечить </w:t>
      </w:r>
      <w:r>
        <w:rPr>
          <w:sz w:val="28"/>
          <w:szCs w:val="28"/>
        </w:rPr>
        <w:t>систематическое распространение информационно - спра</w:t>
        <w:softHyphen/>
        <w:t>вочных печатных пособий, в том числе через районную газету «Шилкинская правда»;</w:t>
      </w:r>
    </w:p>
    <w:p>
      <w:pPr>
        <w:pStyle w:val="Style17"/>
        <w:spacing w:before="0" w:after="0"/>
        <w:ind w:firstLine="540"/>
        <w:jc w:val="both"/>
        <w:rPr>
          <w:rFonts w:eastAsia="MS Mincho;Arial Unicode MS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MS Mincho;Arial Unicode MS"/>
          <w:sz w:val="28"/>
          <w:szCs w:val="28"/>
        </w:rPr>
        <w:t xml:space="preserve">Учебный год в области </w:t>
      </w:r>
      <w:r>
        <w:rPr>
          <w:sz w:val="28"/>
          <w:szCs w:val="28"/>
        </w:rPr>
        <w:t>гражданской защиты</w:t>
      </w:r>
      <w:r>
        <w:rPr>
          <w:rFonts w:eastAsia="MS Mincho;Arial Unicode MS"/>
          <w:sz w:val="28"/>
          <w:szCs w:val="28"/>
        </w:rPr>
        <w:t xml:space="preserve"> начать с 1 марта 2012 года, закончить 30 ноября 2012 года. Итоги обучения за 2012 год подвести до 30 декабря 2012 года. 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анное постановление  опубликовать в районной газете «Шилкинская правда» без приложений (с приложениями разместить на официальном сайте муниципального района «Шилкинский район»)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аспоряжения возложить на начальника отдела по делам ГО и ЧС администрации муниципального района «Шилкинский район» Комогорцева А.Н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Шилкинский район»  </w:t>
        <w:tab/>
        <w:tab/>
        <w:t xml:space="preserve">         Т.А. Сиволап</w:t>
      </w:r>
      <w:r>
        <w:br w:type="page"/>
      </w:r>
    </w:p>
    <w:p>
      <w:pPr>
        <w:pStyle w:val="Style18"/>
        <w:ind w:firstLine="709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о постановлением администрации</w:t>
      </w:r>
    </w:p>
    <w:p>
      <w:pPr>
        <w:pStyle w:val="Normal"/>
        <w:jc w:val="right"/>
        <w:rPr/>
      </w:pPr>
      <w:r>
        <w:rPr/>
        <w:t>Муниципального района «Шилкинский район»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17  февраля 2012 г. №  209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62" w:after="0"/>
        <w:ind w:right="-15" w:hanging="0"/>
        <w:jc w:val="center"/>
        <w:rPr/>
      </w:pPr>
      <w:r>
        <w:rPr>
          <w:b/>
          <w:sz w:val="28"/>
          <w:szCs w:val="28"/>
        </w:rPr>
        <w:t>Итоги подготовки населения, сил ГО и ЧС Шилкинского района по вопросам граж</w:t>
        <w:softHyphen/>
        <w:t>данской обороны и защите от чрезвычай</w:t>
        <w:softHyphen/>
        <w:t xml:space="preserve">ных ситуации      в 2011 году и задачи  на 2012 учебный год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дготовка и обучение населения муниципального района «Шилкинский район» в области гражданской обороны, защиты от чрезвычайных ситуаций   проводится в соответствии с  </w:t>
      </w:r>
      <w:r>
        <w:rPr>
          <w:bCs/>
          <w:color w:val="000000"/>
          <w:sz w:val="28"/>
          <w:szCs w:val="28"/>
        </w:rPr>
        <w:t xml:space="preserve">Федеральными законами от 21.12.94г. №68-ФЗ «О защите населения и территорий от чрезвычайных ситуаций природного и техногенного характера», от 12.02.1998г. №28-ФЗ «О гражданской обороне», от 21.12.1994г. №69-ФЗ «О пожарной безопасности», Постановлениями Правительства Российской Федерации от 2.11.2000 года №841 «Об утверждении Положения об организации обучения населения в области гражданской обороны», от 4.09.2003 года № 547 «О подготовке населения в области защиты от чрезвычайных ситуаций природного и техногенного характера». И постановлений  администрации муниципального района «Шилкинский район» от 12.12. 2007 года « 1369 «Об утверждении положения по организации обучения населения в области гражданской обороны и защиты от чрезвычайных ситуаций природного и техногенного характе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1 году подготовка должностных лиц и специалистов ГО и ЧС муниципальной подсистемы РСЧС муниципального района, в ГОУ ДПО «Учебно-методический центр по ГО и ЧС Забайкальского края», а так же на учениях и тренировках. В течение 2011 года в ГОУ ДПО «УМЦ ГОЧС Забайкальского края» прошли обучение 117 должностных лиц, что составило 167% от плана.  </w:t>
      </w:r>
    </w:p>
    <w:p>
      <w:pPr>
        <w:pStyle w:val="Normal"/>
        <w:shd w:fill="FFFFFF" w:val="clear"/>
        <w:spacing w:lineRule="exact" w:line="322"/>
        <w:ind w:left="29" w:right="10" w:firstLine="552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ение работающего населения на предприятиях и в организациях проводилось в соответствии с утверждённым планом обучения и отработанными темами занятий. Среди ра</w:t>
        <w:softHyphen/>
        <w:t xml:space="preserve">ботающего населения подлежало по программам полготовки прошло обучение 215 человек, что составило 69,7 % от плана. </w:t>
      </w:r>
    </w:p>
    <w:p>
      <w:pPr>
        <w:pStyle w:val="Normal"/>
        <w:shd w:fill="FFFFFF" w:val="clear"/>
        <w:spacing w:lineRule="exact" w:line="322"/>
        <w:ind w:left="29" w:right="10"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общеобразовательных </w:t>
      </w:r>
      <w:r>
        <w:rPr>
          <w:spacing w:val="-1"/>
          <w:sz w:val="28"/>
          <w:szCs w:val="28"/>
        </w:rPr>
        <w:t xml:space="preserve">школах и ПТУ проводятся занятия по программе ОБЖ и ГО со 100-процентным </w:t>
      </w:r>
      <w:r>
        <w:rPr>
          <w:sz w:val="28"/>
          <w:szCs w:val="28"/>
        </w:rPr>
        <w:t xml:space="preserve">охватом всех подлежащих обучению. </w:t>
      </w:r>
    </w:p>
    <w:p>
      <w:pPr>
        <w:pStyle w:val="Normal"/>
        <w:shd w:fill="FFFFFF" w:val="clear"/>
        <w:spacing w:lineRule="exact" w:line="322"/>
        <w:ind w:left="29" w:right="10" w:firstLine="552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бучению населения не занятого в сфере производства и обслуживания опубликовывались в газете «Шилкинская правда». Кроме того, в администрациях поселений и в администрации муниципального района имеются информационные стенды, на которых отображаются вопросы обучения ГО и ЧС. Трудности в обучении возникали из-за отсутствия учебно-консультационных пунктов и штатных  специалистов по вопросам  ГО и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по обучению всех категорий населения, должностных лиц и специалистов ГО и ЧС, формирований выполнена удовлетворительно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итогов 2011 года, в целях обеспечения подготовки населения муниципального района «Шилкинский район» в области защиты от чрезвычайных ситуаций природного и техногенного характера, организации обучения в области гражданской обороны, мерам пожарной безопасности и безопасности людей на водных объектах (далее – в области гражданской защиты) на уровне, соответствующем качественным изменениям всего спектра угроз безопасности жизнедеятельности, на 2012 учебный год определить следующие  основны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у населения в области гражданской защиты считать одним из приоритетных направлений деятельности органов исполнительной власти муниципального района «Шилкинский район», городских, сельских поселений 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ной задачей по подготовке населения в области гражданской защиты в 2012 году, считать повышение качества обучения всех групп населения, совершенствование навыков и знаний по экстренному реагированию на возникающие чрезвычайные ситуации, обеспечение пожарной безопасности,  эффективное использование резервов  финансовых, материальных и информационных ресурсов для ликвидации чрезвычайных ситуаций, создание и поддержание необходимых  условий для сохранения жизни и здоровья пострадавшего населения, повышения уровня защищённости населения и  важных для государства объектов инфраструктуры. В целях улучшения качества подготовки всех групп населения в области ГО и защиты от ЧС в 2012 году основные усилия направить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азвитие единой системы подготовки населения в области ГО и защиты от Ч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еспечение выполнения положений законодательных и нормативных правовых актов по подготовке населения в области безопасности жизне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облюдение периодичности повышения квалификации руководителей всех уровней управления по вопросам ГО и защиты от ЧС, а также внедрение при их обучении новых программ и современных технологий подгот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оздание и развитие современной УМБ для подготовки населения в области безопасности жизне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администраций городских и сельских поселений, руководителям организа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сновное внимание при обучении работников организаций направить на повышение уровня практических навыков по выполнению задач по пред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 ходе учений и тренировок отрабатывать приемы и способы действий в ЧС и при угрозе террористических акций, эвакуации работников, материальных и культурных ценностей, а также вырабатывать необходимые морально-психологические качества, требуемые в экстремальных ситу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инять необходимые меры по оснащению и поддержанию в рабочем состоянии имеющейся УМБ, а также по ее эффективному использованию и совершенств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делам ГО И ЧС, главам администраций городских и сельских поселений, основное внимание при обучении неработающего населения направить на повышение уровня знаний по ГО и действиям в ЧС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ению образования администрации муниципального района «Шилкин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рганизовать и провести корректировку планов (программ) по изучению учащимися ОБЖ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С</w:t>
      </w:r>
      <w:r>
        <w:rPr>
          <w:rFonts w:eastAsia="MS Mincho;Arial Unicode MS"/>
          <w:sz w:val="28"/>
          <w:szCs w:val="28"/>
        </w:rPr>
        <w:t xml:space="preserve">овместно с отделом по делам ГО и ЧС администрации </w:t>
      </w:r>
      <w:r>
        <w:rPr>
          <w:sz w:val="28"/>
          <w:szCs w:val="28"/>
        </w:rPr>
        <w:t xml:space="preserve">муниципального района </w:t>
      </w:r>
      <w:r>
        <w:rPr>
          <w:rFonts w:eastAsia="MS Mincho;Arial Unicode MS"/>
          <w:sz w:val="28"/>
          <w:szCs w:val="28"/>
        </w:rPr>
        <w:t>проводить проверки практического использования учебно-материальной базы в ходе обучения ОБЖ в общеобразовательных учреждениях. П</w:t>
      </w:r>
      <w:r>
        <w:rPr>
          <w:sz w:val="28"/>
          <w:szCs w:val="28"/>
        </w:rPr>
        <w:t>ровести смотр-конкурс на лучший кабинет ОБЖ в об</w:t>
        <w:softHyphen/>
        <w:t>щеобразовательных школах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326"/>
        <w:ind w:left="29" w:right="24" w:firstLine="552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17"/>
          <w:sz w:val="28"/>
          <w:szCs w:val="28"/>
        </w:rPr>
        <w:t>Отделу по мобилизационной подготовки и д</w:t>
      </w:r>
      <w:r>
        <w:rPr>
          <w:sz w:val="28"/>
          <w:szCs w:val="28"/>
        </w:rPr>
        <w:t>елам ГО и ЧС администрации муниципального района «Шилкинский район»:</w:t>
      </w:r>
    </w:p>
    <w:p>
      <w:pPr>
        <w:pStyle w:val="Style17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6.1. Обеспечить методическое руководство, координацию и контроль за обучением населения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ind w:left="29" w:firstLine="552"/>
        <w:jc w:val="both"/>
        <w:rPr/>
      </w:pPr>
      <w:r>
        <w:rPr>
          <w:sz w:val="28"/>
          <w:szCs w:val="28"/>
        </w:rPr>
        <w:t xml:space="preserve">6.2. Организовать и провести смотр-конкурс на лучшую учебно-методическую базу, среди администраций сельских поселений и предприятий. </w:t>
      </w:r>
    </w:p>
    <w:p>
      <w:pPr>
        <w:pStyle w:val="Normal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6.3. Обеспечить подведение итогов обучения населения, в области гражданской защиты, за 2012 год  и постановку задач на 2013 учебных год.</w:t>
      </w:r>
    </w:p>
    <w:p>
      <w:pPr>
        <w:pStyle w:val="Normal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  <w:tab w:val="left" w:pos="7655" w:leader="none"/>
      </w:tabs>
      <w:ind w:left="851" w:hanging="0"/>
      <w:jc w:val="both"/>
      <w:outlineLvl w:val="2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395" w:leader="none"/>
        <w:tab w:val="left" w:pos="7655" w:leader="none"/>
      </w:tabs>
      <w:ind w:left="911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544" w:leader="none"/>
        <w:tab w:val="left" w:pos="7655" w:leader="none"/>
      </w:tabs>
      <w:ind w:left="851" w:hanging="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36:00Z</dcterms:created>
  <dc:creator>Admin</dc:creator>
  <dc:description/>
  <cp:keywords/>
  <dc:language>en-US</dc:language>
  <cp:lastModifiedBy>User</cp:lastModifiedBy>
  <cp:lastPrinted>2010-01-19T15:34:00Z</cp:lastPrinted>
  <dcterms:modified xsi:type="dcterms:W3CDTF">2012-02-20T06:15:00Z</dcterms:modified>
  <cp:revision>101</cp:revision>
  <dc:subject/>
  <dc:title> </dc:title>
</cp:coreProperties>
</file>